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技术总结报告编写提纲（试行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立项背景及必要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国内外与该项目有关的研究进展和取得的成果，项目进一步研究的意义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研究的技术路线和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所完成项目的核心内容、技术特征、技术方法和难点；项目研究的技术路线和实现途径，技术成果先进性、成熟性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研究内容和取得的成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具体的研究内容、关键技术，试验数据与结论，取得的突破性进展和创新点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成果市场推广应用前景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研究成果的市场推广应用条件和应用前景，对社会经济发展和科技进步的意义。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五、存在问题、建议及下一步研究工作设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项目研究过程中发现的问题，对该领域或专题研究的设想和建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注：本提纲适用于市科委（除应用基础与前沿技术研究计划）各类科技计划项目，项目验收技术报告编写中应包含以上内容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38:00Z</dcterms:created>
  <dc:creator>yukai</dc:creator>
  <dc:description/>
  <cp:keywords/>
  <dc:language>en-US</dc:language>
  <cp:lastModifiedBy>WIN7</cp:lastModifiedBy>
  <cp:lastPrinted>2013-09-10T08:34:00Z</cp:lastPrinted>
  <dcterms:modified xsi:type="dcterms:W3CDTF">2013-09-10T01:35:00Z</dcterms:modified>
  <cp:revision>17</cp:revision>
  <dc:subject/>
  <dc:title/>
</cp:coreProperties>
</file>