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016</w:t>
      </w:r>
      <w:r>
        <w:rPr>
          <w:b/>
          <w:szCs w:val="21"/>
        </w:rPr>
        <w:t>级（化学、应化、伯苓班）综合化学实验（一）分组名单</w:t>
      </w:r>
    </w:p>
    <w:tbl>
      <w:tblPr>
        <w:tblW w:w="1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98"/>
        <w:gridCol w:w="922"/>
        <w:gridCol w:w="1104"/>
        <w:gridCol w:w="906"/>
        <w:gridCol w:w="995"/>
        <w:gridCol w:w="914"/>
        <w:gridCol w:w="915"/>
        <w:gridCol w:w="906"/>
        <w:gridCol w:w="995"/>
        <w:gridCol w:w="916"/>
        <w:gridCol w:w="914"/>
        <w:gridCol w:w="905"/>
        <w:gridCol w:w="995"/>
        <w:gridCol w:w="914"/>
        <w:gridCol w:w="914"/>
        <w:gridCol w:w="906"/>
      </w:tblGrid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组</w:t>
            </w:r>
          </w:p>
        </w:tc>
        <w:tc>
          <w:tcPr>
            <w:tcW w:w="3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组</w:t>
            </w:r>
          </w:p>
        </w:tc>
        <w:tc>
          <w:tcPr>
            <w:tcW w:w="3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组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东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35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晋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泽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思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泽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诗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华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梦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汶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锟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漪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家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灵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菅晓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一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艺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沂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霄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雨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103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戴小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雨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泽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04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锡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若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和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宇飞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明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佳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恺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耿玮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彧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佳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曾敬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龚先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6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梓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曾太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含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祈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子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振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8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书扬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星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家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104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炳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凯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伟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桑浩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丰瑞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梦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寒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雪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舒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范守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3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肖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语嫣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应化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034"/>
        <w:gridCol w:w="919"/>
        <w:gridCol w:w="918"/>
        <w:gridCol w:w="909"/>
        <w:gridCol w:w="1034"/>
        <w:gridCol w:w="915"/>
        <w:gridCol w:w="916"/>
        <w:gridCol w:w="910"/>
        <w:gridCol w:w="1034"/>
        <w:gridCol w:w="924"/>
        <w:gridCol w:w="916"/>
        <w:gridCol w:w="909"/>
        <w:gridCol w:w="1034"/>
        <w:gridCol w:w="916"/>
        <w:gridCol w:w="916"/>
        <w:gridCol w:w="910"/>
      </w:tblGrid>
      <w:tr>
        <w:trPr>
          <w:trHeight w:val="397" w:hRule="atLeast"/>
        </w:trPr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7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封雨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郭雨桑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36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佳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梁惠荣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思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0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晓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博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古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永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佳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佳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德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羽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彦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千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高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长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3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仁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荆铭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贾明迪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桐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9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翟润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炳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6105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柏慧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飞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匡昕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骆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华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泓君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赖易欢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逸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娟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康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睿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彦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胜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梁佳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子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胜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智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语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抒航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雨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粟李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董雪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10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宗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俊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钦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29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翟笑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志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艾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3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豪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子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璐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郭丽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33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渊远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沼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5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34"/>
        <w:gridCol w:w="1146"/>
        <w:gridCol w:w="1147"/>
        <w:gridCol w:w="668"/>
        <w:gridCol w:w="1034"/>
        <w:gridCol w:w="921"/>
        <w:gridCol w:w="912"/>
        <w:gridCol w:w="696"/>
        <w:gridCol w:w="1134"/>
        <w:gridCol w:w="1236"/>
        <w:gridCol w:w="816"/>
        <w:gridCol w:w="752"/>
        <w:gridCol w:w="1131"/>
        <w:gridCol w:w="912"/>
        <w:gridCol w:w="912"/>
        <w:gridCol w:w="594"/>
      </w:tblGrid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5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5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熹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溪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唯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玉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朗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莫海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子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旎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莫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雄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奕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尚育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卓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05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睿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国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源菘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鄢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06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鑫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曼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景子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钰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7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儒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学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雯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学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9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樊铖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运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晓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瑞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嘉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添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博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润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尹小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昊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成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此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瑞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家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玉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钰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乙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嘉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宗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北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明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佳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浩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静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4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铭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5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鑫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庄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06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云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化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34"/>
        <w:gridCol w:w="1146"/>
        <w:gridCol w:w="1147"/>
        <w:gridCol w:w="668"/>
        <w:gridCol w:w="1034"/>
        <w:gridCol w:w="921"/>
        <w:gridCol w:w="912"/>
        <w:gridCol w:w="903"/>
      </w:tblGrid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组</w:t>
            </w:r>
          </w:p>
        </w:tc>
        <w:tc>
          <w:tcPr>
            <w:tcW w:w="37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宇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戴啸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光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意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军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思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威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启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郝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烜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39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贺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轶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泽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臻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振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宇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梓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启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晨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乔天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靖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谭嘉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5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晓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铭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梦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文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6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浉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一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6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金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4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子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06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艺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38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逸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伯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567" w:right="45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1:00Z</dcterms:created>
  <dc:creator>x</dc:creator>
  <dc:description/>
  <cp:keywords/>
  <dc:language>en-US</dc:language>
  <cp:lastModifiedBy>Windows 用户</cp:lastModifiedBy>
  <cp:lastPrinted>2015-03-10T16:56:00Z</cp:lastPrinted>
  <dcterms:modified xsi:type="dcterms:W3CDTF">2018-07-30T01:42:00Z</dcterms:modified>
  <cp:revision>8</cp:revision>
  <dc:subject/>
  <dc:title>2004级（化学、材料化学专业）综合化学实验（一）分组名单</dc:title>
</cp:coreProperties>
</file>